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1" w:after="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2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31.95pt,14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1134" w:after="0"/>
        <w:ind w:right="6" w:hanging="0"/>
        <w:jc w:val="both"/>
        <w:rPr>
          <w:sz w:val="44"/>
        </w:rPr>
      </w:pPr>
      <w:r>
        <w:rPr>
          <w:sz w:val="44"/>
        </w:rPr>
        <w:t>LINHAS AÉREAS ESPECIAIS</w:t>
      </w:r>
    </w:p>
    <w:p>
      <w:pPr>
        <w:pStyle w:val="TextBodyIndent"/>
        <w:spacing w:before="1134" w:after="0"/>
        <w:rPr/>
      </w:pPr>
      <w:r>
        <w:rPr/>
        <w:t>As ligações entre os aeroportos centrais permaneceram em crescimento em 2001. No entanto, as expectativas das empresas operadoras, refletidas na expansão da oferta em 23,2%, não foram totalmente correspondidas pelo mercado, que apresentou uma elevação de demanda de 13,2%, o que resultou em uma redução do aproveitamento para 52%.</w:t>
      </w:r>
    </w:p>
    <w:p>
      <w:pPr>
        <w:pStyle w:val="TextBodyIndent"/>
        <w:spacing w:before="284" w:after="0"/>
        <w:rPr/>
      </w:pPr>
      <w:r>
        <w:rPr/>
        <w:t>O conjunto das Linhas Aéreas Especiais passou a representar 13,6% do mercado de transporte aéreo regular domestico e produziu receitas que representaram 17,2% deste mesmo mercado.</w:t>
      </w:r>
    </w:p>
    <w:p>
      <w:pPr>
        <w:pStyle w:val="TextBodyIndent"/>
        <w:spacing w:before="284" w:after="0"/>
        <w:rPr/>
      </w:pPr>
      <w:r>
        <w:rPr/>
        <w:t>A ligação RIO – SAO PAULO, tradicionalmente conhecida como Ponte-Aérea, tem sido reconhecida como termômetro de nossa economia e, em 2001, refletiu a redução da atividade econômica em nosso país, apresentando uma retração de demanda de aproximadamente 14%. Em termos de resultado, embora inferior ao ano passado, manteve-se positivo, com uma lucratividade de 7,21%.</w:t>
      </w:r>
    </w:p>
    <w:p>
      <w:pPr>
        <w:pStyle w:val="TextBodyIndent"/>
        <w:spacing w:before="284" w:after="0"/>
        <w:rPr/>
      </w:pPr>
      <w:r>
        <w:rPr/>
        <w:t>Nas demais Linhas Aéreas Especiais, o crescimento, oriundo, em parte, da transferência de operações de aeroportos não centrais, não apresentou resultado positivo. A política tarifária mais agressiva, traduzida pela redução do Yield em 3,03%, não acompanhou a elevação do Custo/Ass.Km de 6,10%, eliminando a lucratividade nestas ligações.</w:t>
      </w:r>
    </w:p>
    <w:sectPr>
      <w:footerReference w:type="default" r:id="rId2"/>
      <w:type w:val="nextPage"/>
      <w:pgSz w:w="11906" w:h="16838"/>
      <w:pgMar w:left="1622" w:right="1644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>-103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9.2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>-103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rFonts w:ascii="Courier New" w:hAnsi="Courier New" w:cs="Courier New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6:13:00Z</dcterms:created>
  <dc:creator>WilliamC</dc:creator>
  <dc:description/>
  <dc:language>en-US</dc:language>
  <cp:lastModifiedBy>RosangelaA</cp:lastModifiedBy>
  <cp:lastPrinted>2003-01-16T14:12:00Z</cp:lastPrinted>
  <dcterms:modified xsi:type="dcterms:W3CDTF">2003-01-16T16:13:00Z</dcterms:modified>
  <cp:revision>2</cp:revision>
  <dc:subject/>
  <dc:title>4</dc:title>
</cp:coreProperties>
</file>